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  <w:t>Recurso Didáctico</w:t>
      </w:r>
    </w:p>
    <w:p>
      <w:pPr>
        <w:pStyle w:val="Normal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</w:r>
    </w:p>
    <w:tbl>
      <w:tblPr>
        <w:tblW w:w="6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600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dor[a]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lsa Marisa da Silva Almeida 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UFCD / U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86 - Instalação e configuração de sistemas de bases de dados 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de Janeiro de 2010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Contextualização / Objectivo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ção de diversos exercicios sobre criação de bases de dados e criação de DER´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rientação Pedagógic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ie uma base de dados que permita realizar o controlo das matriculas dos alunos em uma escola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entifique todas as entidades</w:t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dentifique todos os relacionamentos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1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2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3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Construa o DER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Crie uma base de dados que permita a um banco gerir todas as contas particulares dos seus clientes nas respectivas agência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entifique todas as entidades</w:t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dentifique todos os relacionamentos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1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2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3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Construa o DER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ra cada par de restrições identifique dois tipos de entidade e um tipo de associação. Indique a cardinalidade do relacionamento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27580</wp:posOffset>
                </wp:positionH>
                <wp:positionV relativeFrom="paragraph">
                  <wp:posOffset>398780</wp:posOffset>
                </wp:positionV>
                <wp:extent cx="828675" cy="807085"/>
                <wp:effectExtent l="7620" t="762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807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5.4pt;margin-top:31.4pt;width:65.2pt;height:63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9BBB59"/>
                          <w:lang w:val="pt-PT" w:bidi="ar-SA"/>
                        </w:rPr>
                        <w:t>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Um departamento emprega várias pessoas. Uma pessoa trabalha para somente um departamento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92075</wp:posOffset>
                      </wp:positionV>
                      <wp:extent cx="1121410" cy="447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1410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Departam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3pt;height:35.25pt;mso-wrap-distance-left:9.05pt;mso-wrap-distance-right:9.05pt;mso-wrap-distance-top:0pt;mso-wrap-distance-bottom:0pt;margin-top:7.25pt;mso-position-vertical-relative:text;margin-left:1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Departa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141605</wp:posOffset>
                      </wp:positionV>
                      <wp:extent cx="1033145" cy="4476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Pesso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1.15pt;mso-position-vertical-relative:text;margin-left:30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Pesso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2385" w:leader="none"/>
                <w:tab w:val="left" w:pos="583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33985</wp:posOffset>
                      </wp:positionV>
                      <wp:extent cx="90805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95pt;margin-top:10.55pt;width:71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33985</wp:posOffset>
                      </wp:positionV>
                      <wp:extent cx="78168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65pt;margin-top:10.55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1</w:t>
              <w:tab/>
              <w:t>N</w:t>
            </w:r>
          </w:p>
          <w:p>
            <w:pPr>
              <w:pStyle w:val="Normal"/>
              <w:tabs>
                <w:tab w:val="clear" w:pos="708"/>
                <w:tab w:val="left" w:pos="2329" w:leader="none"/>
                <w:tab w:val="left" w:pos="5276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8"/>
          <w:szCs w:val="28"/>
        </w:rPr>
        <w:t>Uma equipa consiste em vários jogadores. Um jogador joga para uma só equipa</w:t>
      </w:r>
      <w:r>
        <w:rPr/>
        <w:t>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429260</wp:posOffset>
                      </wp:positionV>
                      <wp:extent cx="90805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95pt;margin-top:33.8pt;width:71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36830</wp:posOffset>
                      </wp:positionV>
                      <wp:extent cx="828675" cy="807085"/>
                      <wp:effectExtent l="7620" t="762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4pt;margin-top:2.9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429260</wp:posOffset>
                      </wp:positionV>
                      <wp:extent cx="78168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65pt;margin-top:33.8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0180</wp:posOffset>
                      </wp:positionV>
                      <wp:extent cx="1033145" cy="4476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Equi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3.4pt;mso-position-vertical-relative:text;margin-left:2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Equi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219710</wp:posOffset>
                      </wp:positionV>
                      <wp:extent cx="1033145" cy="4476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Jogado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7.3pt;mso-position-vertical-relative:text;margin-left:30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Jogado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19" w:leader="none"/>
                <w:tab w:val="left" w:pos="5591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36345</wp:posOffset>
                </wp:positionH>
                <wp:positionV relativeFrom="paragraph">
                  <wp:posOffset>805180</wp:posOffset>
                </wp:positionV>
                <wp:extent cx="90805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63.4pt;width:7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43760</wp:posOffset>
                </wp:positionH>
                <wp:positionV relativeFrom="paragraph">
                  <wp:posOffset>412750</wp:posOffset>
                </wp:positionV>
                <wp:extent cx="828675" cy="807085"/>
                <wp:effectExtent l="7620" t="762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807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32.5pt;width:65.2pt;height:63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9BBB59"/>
                          <w:lang w:val="pt-PT" w:bidi="ar-SA"/>
                        </w:rPr>
                        <w:t>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72435</wp:posOffset>
                </wp:positionH>
                <wp:positionV relativeFrom="paragraph">
                  <wp:posOffset>805180</wp:posOffset>
                </wp:positionV>
                <wp:extent cx="7816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63.4pt;width:6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Um professor lecciona no máximo um curso.Um curso é leccionado por um só profess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2725</wp:posOffset>
                </wp:positionH>
                <wp:positionV relativeFrom="paragraph">
                  <wp:posOffset>546100</wp:posOffset>
                </wp:positionV>
                <wp:extent cx="1033145" cy="447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 xml:space="preserve">Profess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5.25pt;mso-wrap-distance-left:9.05pt;mso-wrap-distance-right:9.05pt;mso-wrap-distance-top:0pt;mso-wrap-distance-bottom:0pt;margin-top:43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9BBB59"/>
                        </w:rPr>
                      </w:pPr>
                      <w:r>
                        <w:rPr>
                          <w:rFonts w:cs="Calibri" w:ascii="Calibri" w:hAnsi="Calibri"/>
                          <w:color w:val="9BBB59"/>
                        </w:rPr>
                        <w:t xml:space="preserve">Profess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743960</wp:posOffset>
                      </wp:positionH>
                      <wp:positionV relativeFrom="paragraph">
                        <wp:posOffset>154940</wp:posOffset>
                      </wp:positionV>
                      <wp:extent cx="1033145" cy="44767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urs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2.2pt;mso-position-vertical-relative:text;margin-left:294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ur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05" w:leader="none"/>
                <w:tab w:val="left" w:pos="558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29" w:leader="none"/>
                <w:tab w:val="left" w:pos="5411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Uma encomenda pode ter vários produtos.Um produto pode aparecer em várias notas de encomendas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463550</wp:posOffset>
                      </wp:positionV>
                      <wp:extent cx="908050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95pt;margin-top:36.5pt;width:71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71120</wp:posOffset>
                      </wp:positionV>
                      <wp:extent cx="828675" cy="807085"/>
                      <wp:effectExtent l="7620" t="7620" r="698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4pt;margin-top:5.6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463550</wp:posOffset>
                      </wp:positionV>
                      <wp:extent cx="78168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65pt;margin-top:36.5pt;width:6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204470</wp:posOffset>
                      </wp:positionV>
                      <wp:extent cx="1033145" cy="44767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Encom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6.1pt;mso-position-vertical-relative:text;margin-left:2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Encom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254000</wp:posOffset>
                      </wp:positionV>
                      <wp:extent cx="1033145" cy="44767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BBB59"/>
                                    </w:rPr>
                                  </w:pPr>
                                  <w:r>
                                    <w:rPr>
                                      <w:color w:val="9BBB59"/>
                                    </w:rPr>
                                    <w:t>Produ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0pt;mso-position-vertical-relative:text;margin-left:30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BBB59"/>
                              </w:rPr>
                            </w:pPr>
                            <w:r>
                              <w:rPr>
                                <w:color w:val="9BBB59"/>
                              </w:rPr>
                              <w:t>Produ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24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N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Um cliente pode receber várias facturas. Uma factura é de um só cliente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413385</wp:posOffset>
                      </wp:positionV>
                      <wp:extent cx="908050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9pt;margin-top:32.55pt;width:7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20955</wp:posOffset>
                      </wp:positionV>
                      <wp:extent cx="828675" cy="807085"/>
                      <wp:effectExtent l="7620" t="762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35pt;margin-top:1.65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413385</wp:posOffset>
                      </wp:positionV>
                      <wp:extent cx="78168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7.6pt;margin-top:32.55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54305</wp:posOffset>
                      </wp:positionV>
                      <wp:extent cx="1033145" cy="44767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l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2.15pt;mso-position-vertical-relative:text;margin-left:3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l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203835</wp:posOffset>
                      </wp:positionV>
                      <wp:extent cx="1033145" cy="44767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Factur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6.05pt;mso-position-vertical-relative:text;margin-left:30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Factur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21" w:leader="none"/>
                <w:tab w:val="left" w:pos="5648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cida plausiveis tipos de participação ( obrigatória/não obrigatória ) para cada tipo de entidade e a respectiva cardinalidade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sa, Pesso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525145</wp:posOffset>
                      </wp:positionV>
                      <wp:extent cx="90805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5pt;margin-top:41.35pt;width:7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132715</wp:posOffset>
                      </wp:positionV>
                      <wp:extent cx="828675" cy="807085"/>
                      <wp:effectExtent l="7620" t="7620" r="6985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1pt;margin-top:10.45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25145</wp:posOffset>
                      </wp:positionV>
                      <wp:extent cx="78168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35pt;margin-top:41.35pt;width:6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66065</wp:posOffset>
                      </wp:positionV>
                      <wp:extent cx="1033145" cy="44767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a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0.95pt;mso-position-vertical-relative:text;margin-left: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a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left" w:pos="5243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N</w:t>
              <w:tab/>
              <w:t>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98425</wp:posOffset>
                      </wp:positionV>
                      <wp:extent cx="1033145" cy="44767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Pesso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7.75pt;mso-position-vertical-relative:text;margin-left:28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Pesso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sa, Inquilin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abita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98475</wp:posOffset>
                      </wp:positionV>
                      <wp:extent cx="908050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55pt;margin-top:39.25pt;width:71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78105</wp:posOffset>
                      </wp:positionV>
                      <wp:extent cx="828675" cy="807085"/>
                      <wp:effectExtent l="7620" t="7620" r="6985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pt;margin-top:6.15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499110</wp:posOffset>
                      </wp:positionV>
                      <wp:extent cx="781685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25pt;margin-top:39.3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40030</wp:posOffset>
                      </wp:positionV>
                      <wp:extent cx="1033145" cy="447675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a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8.9pt;mso-position-vertical-relative:text;margin-left: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a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289560</wp:posOffset>
                      </wp:positionV>
                      <wp:extent cx="1033145" cy="44767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Inquili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2.8pt;mso-position-vertical-relative:text;margin-left:29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Inquil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28" w:leader="none"/>
                <w:tab w:val="left" w:pos="549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comenda, Linha Encomend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n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537210</wp:posOffset>
                      </wp:positionV>
                      <wp:extent cx="908050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5pt;margin-top:42.3pt;width:7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144780</wp:posOffset>
                      </wp:positionV>
                      <wp:extent cx="828675" cy="807085"/>
                      <wp:effectExtent l="7620" t="7620" r="6985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1pt;margin-top:11.4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37210</wp:posOffset>
                      </wp:positionV>
                      <wp:extent cx="78168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35pt;margin-top:42.3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78130</wp:posOffset>
                      </wp:positionV>
                      <wp:extent cx="1033145" cy="44767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Encomen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1.9pt;mso-position-vertical-relative:text;margin-left: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Encomen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344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70485</wp:posOffset>
                      </wp:positionV>
                      <wp:extent cx="1270" cy="42926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1pt;margin-top:5.55pt;width:0.1pt;height:33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677920</wp:posOffset>
                      </wp:positionH>
                      <wp:positionV relativeFrom="paragraph">
                        <wp:posOffset>120015</wp:posOffset>
                      </wp:positionV>
                      <wp:extent cx="1270" cy="42926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9.6pt;margin-top:9.45pt;width:0.1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110490</wp:posOffset>
                      </wp:positionV>
                      <wp:extent cx="1033145" cy="447675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Linha de Encomen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8.7pt;mso-position-vertical-relative:text;margin-left:28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Linha de Encomen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565150</wp:posOffset>
                      </wp:positionV>
                      <wp:extent cx="908050" cy="127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9pt;margin-top:44.5pt;width:71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565150</wp:posOffset>
                      </wp:positionV>
                      <wp:extent cx="781685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1.6pt;margin-top:44.5pt;width:6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8"/>
                <w:szCs w:val="28"/>
              </w:rPr>
              <w:t>Zona_Vendas, Clien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06070</wp:posOffset>
                      </wp:positionV>
                      <wp:extent cx="1033145" cy="44767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Zona de Vend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4.1pt;mso-position-vertical-relative:text;margin-left:24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Zona de Vend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ssui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9" w:leader="none"/>
                <w:tab w:val="left" w:pos="580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17780</wp:posOffset>
                      </wp:positionV>
                      <wp:extent cx="998220" cy="666750"/>
                      <wp:effectExtent l="8890" t="6350" r="9525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666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Possu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pt;margin-top:1.4pt;width:78.55pt;height:52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Possu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  <w:t>1</w:t>
              <w:tab/>
              <w:t>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839845</wp:posOffset>
                      </wp:positionH>
                      <wp:positionV relativeFrom="paragraph">
                        <wp:posOffset>132080</wp:posOffset>
                      </wp:positionV>
                      <wp:extent cx="1033145" cy="447675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l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0.4pt;mso-position-vertical-relative:text;margin-left:30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l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ienteBanco, ContaClient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ssui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462280</wp:posOffset>
                      </wp:positionV>
                      <wp:extent cx="908050" cy="127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pt;margin-top:36.4pt;width:71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69850</wp:posOffset>
                      </wp:positionV>
                      <wp:extent cx="1035685" cy="807085"/>
                      <wp:effectExtent l="8890" t="6985" r="825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Possu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9pt;margin-top:5.5pt;width:81.5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Poss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462280</wp:posOffset>
                      </wp:positionV>
                      <wp:extent cx="781685" cy="1270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7pt;margin-top:36.4pt;width:61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203200</wp:posOffset>
                      </wp:positionV>
                      <wp:extent cx="1033145" cy="447675"/>
                      <wp:effectExtent l="0" t="0" r="0" b="0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liente Ban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6pt;mso-position-vertical-relative:text;margin-left:1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liente Ban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777615</wp:posOffset>
                      </wp:positionH>
                      <wp:positionV relativeFrom="paragraph">
                        <wp:posOffset>252730</wp:posOffset>
                      </wp:positionV>
                      <wp:extent cx="1033145" cy="447675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on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9.9pt;mso-position-vertical-relative:text;margin-left:2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on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138" w:leader="none"/>
                <w:tab w:val="left" w:pos="5704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-4445</wp:posOffset>
                      </wp:positionV>
                      <wp:extent cx="1270" cy="42926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5pt;margin-top:-0.35pt;width:0.05pt;height:33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3927475</wp:posOffset>
                      </wp:positionH>
                      <wp:positionV relativeFrom="paragraph">
                        <wp:posOffset>45085</wp:posOffset>
                      </wp:positionV>
                      <wp:extent cx="1270" cy="429260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.25pt;margin-top:3.55pt;width:0.05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8"/>
                <w:szCs w:val="28"/>
              </w:rPr>
              <w:tab/>
              <w:t>N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mpregado, Habilitaçã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483870</wp:posOffset>
                      </wp:positionV>
                      <wp:extent cx="908050" cy="127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05pt;margin-top:38.1pt;width:71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91440</wp:posOffset>
                      </wp:positionV>
                      <wp:extent cx="828675" cy="807085"/>
                      <wp:effectExtent l="7620" t="7620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5pt;margin-top:7.2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483870</wp:posOffset>
                      </wp:positionV>
                      <wp:extent cx="781685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7.75pt;margin-top:38.1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224790</wp:posOffset>
                      </wp:positionV>
                      <wp:extent cx="1033145" cy="447675"/>
                      <wp:effectExtent l="0" t="0" r="0" b="0"/>
                      <wp:wrapNone/>
                      <wp:docPr id="5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Empreg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7.7pt;mso-position-vertical-relative:text;margin-left:3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Empreg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917950</wp:posOffset>
                      </wp:positionH>
                      <wp:positionV relativeFrom="paragraph">
                        <wp:posOffset>274320</wp:posOffset>
                      </wp:positionV>
                      <wp:extent cx="1033145" cy="447675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Habilitaçã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1.6pt;mso-position-vertical-relative:text;margin-left:30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Habilit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5974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Numa companhia cada departamento possui um carro que só pode ser usado por empregados do departamento devidamente autorizados. Suponha a estrutura: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5546725" cy="622300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Os atributos de cada entidade são: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Carro: N_registo, marca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Departamento: Nome_dep, localização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Empregado: N_emp, nome_emp, categoria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iCs/>
          <w:sz w:val="28"/>
          <w:szCs w:val="28"/>
        </w:rPr>
      </w:pPr>
      <w:r>
        <w:rPr>
          <w:rFonts w:cs="Times-Roman" w:ascii="Times-Roman" w:hAnsi="Times-Roman"/>
          <w:iCs/>
          <w:sz w:val="28"/>
          <w:szCs w:val="28"/>
        </w:rPr>
        <w:t>Se souber o número de um empregado autorizado, esta estrutura permitirá determinar qual o carro utilizado?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iCs/>
          <w:sz w:val="28"/>
          <w:szCs w:val="28"/>
        </w:rPr>
      </w:pPr>
      <w:r>
        <w:rPr>
          <w:rFonts w:cs="Times-Roman" w:ascii="Times-Roman" w:hAnsi="Times-Roman"/>
          <w:iCs/>
          <w:sz w:val="28"/>
          <w:szCs w:val="28"/>
        </w:rPr>
      </w:r>
    </w:p>
    <w:p>
      <w:pPr>
        <w:pStyle w:val="Normal"/>
        <w:autoSpaceDE w:val="false"/>
        <w:ind w:left="1416" w:hanging="0"/>
        <w:rPr>
          <w:rFonts w:ascii="Calibri" w:hAnsi="Calibri" w:cs="Calibri"/>
          <w:color w:val="9BBB59"/>
        </w:rPr>
      </w:pPr>
      <w:r>
        <w:rPr>
          <w:rFonts w:cs="Calibri" w:ascii="Calibri" w:hAnsi="Calibri"/>
          <w:color w:val="9BBB59"/>
        </w:rPr>
        <w:t>Não, porque a entidade carro não está associada com a entidade empregado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iCs/>
          <w:color w:val="9BBB59"/>
          <w:sz w:val="28"/>
          <w:szCs w:val="28"/>
        </w:rPr>
      </w:pPr>
      <w:r>
        <w:rPr>
          <w:rFonts w:cs="Times-Roman" w:ascii="Times-Roman" w:hAnsi="Times-Roman"/>
          <w:iCs/>
          <w:color w:val="9BBB59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Se souber o número de registo de um carro poderá saber que empregados estão autorizados a usá-lo?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color w:val="548DD4"/>
          <w:sz w:val="28"/>
          <w:szCs w:val="28"/>
        </w:rPr>
      </w:pPr>
      <w:r>
        <w:rPr>
          <w:rFonts w:cs="Times-Roman" w:ascii="Times-Roman" w:hAnsi="Times-Roman"/>
          <w:color w:val="548DD4"/>
          <w:sz w:val="28"/>
          <w:szCs w:val="28"/>
        </w:rPr>
      </w:r>
    </w:p>
    <w:p>
      <w:pPr>
        <w:pStyle w:val="Normal"/>
        <w:autoSpaceDE w:val="false"/>
        <w:ind w:left="1416" w:hanging="0"/>
        <w:rPr>
          <w:rFonts w:ascii="Calibri" w:hAnsi="Calibri" w:cs="Calibri"/>
          <w:color w:val="9BBB59"/>
        </w:rPr>
      </w:pPr>
      <w:r>
        <w:rPr>
          <w:rFonts w:cs="Calibri" w:ascii="Calibri" w:hAnsi="Calibri"/>
          <w:color w:val="9BBB59"/>
        </w:rPr>
        <w:t>Não, porque não está relacionado o empregado com a entidade carro.</w:t>
      </w:r>
    </w:p>
    <w:p>
      <w:pPr>
        <w:pStyle w:val="Normal"/>
        <w:autoSpaceDE w:val="false"/>
        <w:ind w:left="1416" w:hanging="0"/>
        <w:rPr>
          <w:rFonts w:ascii="Calibri" w:hAnsi="Calibri" w:cs="Calibri"/>
          <w:color w:val="9BBB59"/>
        </w:rPr>
      </w:pPr>
      <w:r>
        <w:rPr>
          <w:rFonts w:cs="Calibri" w:ascii="Calibri" w:hAnsi="Calibri"/>
          <w:color w:val="9BBB59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Indique as vantagens de substituir a associação “usado por”entre Carro e Departamento pela associação “usado por”entre Carro e Empregado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color w:val="548DD4"/>
          <w:sz w:val="28"/>
          <w:szCs w:val="28"/>
        </w:rPr>
      </w:pPr>
      <w:r>
        <w:rPr>
          <w:rFonts w:cs="Times-Roman" w:ascii="Times-Roman" w:hAnsi="Times-Roman"/>
          <w:color w:val="548DD4"/>
          <w:sz w:val="28"/>
          <w:szCs w:val="28"/>
        </w:rPr>
      </w:r>
    </w:p>
    <w:p>
      <w:pPr>
        <w:pStyle w:val="Normal"/>
        <w:autoSpaceDE w:val="false"/>
        <w:ind w:left="1416" w:hanging="0"/>
        <w:rPr>
          <w:rFonts w:ascii="Calibri" w:hAnsi="Calibri" w:cs="Calibri"/>
          <w:color w:val="9BBB59"/>
        </w:rPr>
      </w:pPr>
      <w:r>
        <w:rPr>
          <w:rFonts w:cs="Calibri" w:ascii="Calibri" w:hAnsi="Calibri"/>
          <w:color w:val="9BBB59"/>
        </w:rPr>
        <w:t>Neste caso havendo esta associação posso responder às duas questões anteriores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color w:val="9BBB59"/>
        </w:rPr>
      </w:pPr>
      <w:r>
        <w:rPr>
          <w:rFonts w:cs="Times-Roman" w:ascii="Times-Roman" w:hAnsi="Times-Roman"/>
          <w:color w:val="9BBB59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Indique sempre que possível o nome das relações, campos e chaves da relação.</w:t>
      </w:r>
    </w:p>
    <w:p>
      <w:pPr>
        <w:pStyle w:val="Normal"/>
        <w:autoSpaceDE w:val="false"/>
        <w:ind w:left="36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4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/>
              <w:object w:dxaOrig="5986" w:dyaOrig="32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3.65pt;height:116.55pt" filled="f" o:ole="">
                  <v:imagedata r:id="rId4" o:title=""/>
                </v:shape>
                <o:OLEObject Type="Embed" ProgID="" ShapeID="ole_rId3" DrawAspect="Content" ObjectID="_147718509" r:id="rId3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1- Empregado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c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b-Telefon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a-B.I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A1- Ter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2-Empresa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b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Times-Roman" w:hAnsi="Times-Roman" w:cs="Times-Roman"/>
              </w:rPr>
            </w:pPr>
            <w:r>
              <w:rPr>
                <w:rFonts w:cs="Calibri" w:ascii="Calibri" w:hAnsi="Calibri"/>
                <w:color w:val="9BBB59"/>
              </w:rPr>
              <w:t>CR2a-Telefone</w:t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924" w:dyaOrig="529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0.1pt;height:160.95pt" filled="f" o:ole="">
                  <v:imagedata r:id="rId6" o:title=""/>
                </v:shape>
                <o:OLEObject Type="Embed" ProgID="" ShapeID="ole_rId5" DrawAspect="Content" ObjectID="_1591769895" r:id="rId5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3-Clientes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3.c- 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3a-Telefon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A2-Ter2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1-Loja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.c-Morada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.b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.a-Telefon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A1-Ter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2-Hipermercado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.b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.a-Telefon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object w:dxaOrig="5669" w:dyaOrig="60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7.65pt;height:140.95pt" filled="f" o:ole="">
                  <v:imagedata r:id="rId8" o:title=""/>
                </v:shape>
                <o:OLEObject Type="Embed" ProgID="" ShapeID="ole_rId7" DrawAspect="Content" ObjectID="_1466452073" r:id="rId7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1-Rádio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.a-nºTelefon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.b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.c-Morada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A1-Ter1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 xml:space="preserve">R2-Músicas 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.a-Idioma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.b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A2-Ter2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3.a-Telefon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3.b-Dupla Nacionalidad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9BBB59"/>
              </w:rPr>
              <w:t>CR3.c-Nome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sidere o diagrama  apresentado, que representa o processo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ntrevistas, em que um candidato apenas pode realizar uma entrevista mas na qual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dem participar vários entrevistadores. Pretende-se que escreva as relações resultantes deste DER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23440</wp:posOffset>
                </wp:positionH>
                <wp:positionV relativeFrom="paragraph">
                  <wp:posOffset>162560</wp:posOffset>
                </wp:positionV>
                <wp:extent cx="440690" cy="289560"/>
                <wp:effectExtent l="5080" t="5080" r="5715" b="247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c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pt;margin-top:12.8pt;width:34.6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91690</wp:posOffset>
                </wp:positionH>
                <wp:positionV relativeFrom="paragraph">
                  <wp:posOffset>1390650</wp:posOffset>
                </wp:positionV>
                <wp:extent cx="382905" cy="289560"/>
                <wp:effectExtent l="5715" t="5080" r="5080" b="247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B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7pt;margin-top:109.5pt;width:30.1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B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80460</wp:posOffset>
                </wp:positionH>
                <wp:positionV relativeFrom="paragraph">
                  <wp:posOffset>885825</wp:posOffset>
                </wp:positionV>
                <wp:extent cx="382905" cy="289560"/>
                <wp:effectExtent l="5715" t="5080" r="5080" b="247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pt;margin-top:69.75pt;width:30.1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332355" cy="1794510"/>
            <wp:effectExtent l="0" t="0" r="0" b="0"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89535</wp:posOffset>
                      </wp:positionV>
                      <wp:extent cx="859790" cy="296545"/>
                      <wp:effectExtent l="5080" t="5715" r="571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68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Funçã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2pt;margin-top:7.05pt;width:67.65pt;height:23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Funçã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898140</wp:posOffset>
                      </wp:positionH>
                      <wp:positionV relativeFrom="paragraph">
                        <wp:posOffset>76200</wp:posOffset>
                      </wp:positionV>
                      <wp:extent cx="813435" cy="256540"/>
                      <wp:effectExtent l="5715" t="5080" r="508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25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8.2pt;margin-top:6pt;width:64pt;height:2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Da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-Roman" w:ascii="Times-Roman" w:hAnsi="Times-Roman"/>
              </w:rPr>
              <w:t>Rel.1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155825</wp:posOffset>
                      </wp:positionH>
                      <wp:positionV relativeFrom="paragraph">
                        <wp:posOffset>158115</wp:posOffset>
                      </wp:positionV>
                      <wp:extent cx="1055370" cy="395605"/>
                      <wp:effectExtent l="13970" t="6350" r="1397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520" cy="39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Reali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75pt;margin-top:12.45pt;width:83.05pt;height:31.1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Rea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27305</wp:posOffset>
                      </wp:positionV>
                      <wp:extent cx="457835" cy="130810"/>
                      <wp:effectExtent l="1905" t="5080" r="190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58280" cy="13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2pt;margin-top:2.15pt;width:36.05pt;height:10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3711575</wp:posOffset>
                      </wp:positionH>
                      <wp:positionV relativeFrom="paragraph">
                        <wp:posOffset>26670</wp:posOffset>
                      </wp:positionV>
                      <wp:extent cx="352425" cy="95250"/>
                      <wp:effectExtent l="1270" t="5080" r="127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5280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2.25pt;margin-top:2.1pt;width:27.65pt;height:7.4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48590</wp:posOffset>
                      </wp:positionV>
                      <wp:extent cx="1141095" cy="351155"/>
                      <wp:effectExtent l="0" t="0" r="0" b="0"/>
                      <wp:wrapNone/>
                      <wp:docPr id="7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Entrevistad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85pt;height:27.65pt;mso-wrap-distance-left:9.05pt;mso-wrap-distance-right:9.05pt;mso-wrap-distance-top:0pt;mso-wrap-distance-bottom:0pt;margin-top:11.7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Entrevistad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4053840</wp:posOffset>
                      </wp:positionH>
                      <wp:positionV relativeFrom="paragraph">
                        <wp:posOffset>112395</wp:posOffset>
                      </wp:positionV>
                      <wp:extent cx="952500" cy="386715"/>
                      <wp:effectExtent l="0" t="0" r="0" b="0"/>
                      <wp:wrapNone/>
                      <wp:docPr id="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9BBB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  <w:sz w:val="20"/>
                                      <w:szCs w:val="20"/>
                                    </w:rPr>
                                    <w:t>Entrevist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0.45pt;mso-wrap-distance-left:9.05pt;mso-wrap-distance-right:9.05pt;mso-wrap-distance-top:0pt;mso-wrap-distance-bottom:0pt;margin-top:8.85pt;mso-position-vertical-relative:text;margin-left:31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9BBB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  <w:sz w:val="20"/>
                                <w:szCs w:val="20"/>
                              </w:rPr>
                              <w:t>Entrevis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8890</wp:posOffset>
                      </wp:positionV>
                      <wp:extent cx="879475" cy="1270"/>
                      <wp:effectExtent l="635" t="508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9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55pt;margin-top:0.7pt;width:6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3194685</wp:posOffset>
                      </wp:positionH>
                      <wp:positionV relativeFrom="paragraph">
                        <wp:posOffset>8255</wp:posOffset>
                      </wp:positionV>
                      <wp:extent cx="869315" cy="1270"/>
                      <wp:effectExtent l="635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1.55pt;margin-top:0.65pt;width:68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973195</wp:posOffset>
                      </wp:positionH>
                      <wp:positionV relativeFrom="paragraph">
                        <wp:posOffset>137795</wp:posOffset>
                      </wp:positionV>
                      <wp:extent cx="226060" cy="293370"/>
                      <wp:effectExtent l="3810" t="3175" r="3810" b="31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44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2.85pt;margin-top:10.85pt;width:17.7pt;height:23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9065</wp:posOffset>
                      </wp:positionV>
                      <wp:extent cx="314960" cy="327025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32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8pt;margin-top:10.95pt;width:24.8pt;height:25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863465</wp:posOffset>
                      </wp:positionH>
                      <wp:positionV relativeFrom="paragraph">
                        <wp:posOffset>139065</wp:posOffset>
                      </wp:positionV>
                      <wp:extent cx="291465" cy="250190"/>
                      <wp:effectExtent l="3175" t="3810" r="3175" b="381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16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2.95pt;margin-top:10.95pt;width:22.9pt;height:19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37160</wp:posOffset>
                      </wp:positionV>
                      <wp:extent cx="314960" cy="327025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32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0.8pt;width:24.8pt;height:2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6985</wp:posOffset>
                      </wp:positionV>
                      <wp:extent cx="926465" cy="29273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6640" cy="29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 xml:space="preserve">      Có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2pt;margin-top:0.55pt;width:72.9pt;height:2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 xml:space="preserve">      Có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38735</wp:posOffset>
                      </wp:positionV>
                      <wp:extent cx="830580" cy="32512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0520" cy="32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CÓd.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4.55pt;margin-top:3.05pt;width:65.35pt;height:2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CÓd.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4631690</wp:posOffset>
                      </wp:positionH>
                      <wp:positionV relativeFrom="paragraph">
                        <wp:posOffset>6985</wp:posOffset>
                      </wp:positionV>
                      <wp:extent cx="843280" cy="280035"/>
                      <wp:effectExtent l="5080" t="5715" r="571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28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Result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4.7pt;margin-top:0.55pt;width:66.35pt;height:2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Result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12395</wp:posOffset>
                      </wp:positionV>
                      <wp:extent cx="570230" cy="250190"/>
                      <wp:effectExtent l="5080" t="5080" r="5715" b="546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25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No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9pt;margin-top:8.85pt;width:44.85pt;height:1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No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635</wp:posOffset>
                      </wp:positionV>
                      <wp:extent cx="214630" cy="1270"/>
                      <wp:effectExtent l="635" t="5080" r="63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0pt;width:16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680460</wp:posOffset>
                      </wp:positionH>
                      <wp:positionV relativeFrom="paragraph">
                        <wp:posOffset>47625</wp:posOffset>
                      </wp:positionV>
                      <wp:extent cx="383540" cy="1270"/>
                      <wp:effectExtent l="635" t="5080" r="63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3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9.8pt;margin-top:3.75pt;width:3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53975</wp:posOffset>
                      </wp:positionV>
                      <wp:extent cx="823595" cy="31432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B.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9.3pt;margin-top:4.25pt;width:64.8pt;height:2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B.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194685</wp:posOffset>
                      </wp:positionH>
                      <wp:positionV relativeFrom="paragraph">
                        <wp:posOffset>43180</wp:posOffset>
                      </wp:positionV>
                      <wp:extent cx="830580" cy="325120"/>
                      <wp:effectExtent l="5080" t="5080" r="5715" b="4699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0520" cy="32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CÓd.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1.55pt;margin-top:3.4pt;width:65.35pt;height:2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CÓd.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-Roman" w:ascii="Times-Roman" w:hAnsi="Times-Roman"/>
              </w:rPr>
              <w:t>Rel.2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50165</wp:posOffset>
                      </wp:positionV>
                      <wp:extent cx="503555" cy="208915"/>
                      <wp:effectExtent l="1905" t="4445" r="1905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4000" cy="20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7pt;margin-top:3.95pt;width:39.6pt;height:16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50165</wp:posOffset>
                      </wp:positionV>
                      <wp:extent cx="184785" cy="1270"/>
                      <wp:effectExtent l="635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3.95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3973195</wp:posOffset>
                      </wp:positionH>
                      <wp:positionV relativeFrom="paragraph">
                        <wp:posOffset>106680</wp:posOffset>
                      </wp:positionV>
                      <wp:extent cx="226060" cy="181610"/>
                      <wp:effectExtent l="3175" t="3810" r="3175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6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2.85pt;margin-top:8.4pt;width:17.7pt;height:14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225040</wp:posOffset>
                      </wp:positionH>
                      <wp:positionV relativeFrom="paragraph">
                        <wp:posOffset>83185</wp:posOffset>
                      </wp:positionV>
                      <wp:extent cx="1055370" cy="395605"/>
                      <wp:effectExtent l="13970" t="6350" r="13970" b="273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520" cy="39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Reali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2pt;margin-top:6.55pt;width:83.05pt;height:31.1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Rea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73660</wp:posOffset>
                      </wp:positionV>
                      <wp:extent cx="1141095" cy="351155"/>
                      <wp:effectExtent l="0" t="0" r="0" b="0"/>
                      <wp:wrapNone/>
                      <wp:docPr id="9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9BBB59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andid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85pt;height:27.65pt;mso-wrap-distance-left:9.05pt;mso-wrap-distance-right:9.05pt;mso-wrap-distance-top:0pt;mso-wrap-distance-bottom:0pt;margin-top:5.8pt;mso-position-vertical-relative:text;margin-left:23.4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9BBB59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andid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4149725</wp:posOffset>
                      </wp:positionH>
                      <wp:positionV relativeFrom="paragraph">
                        <wp:posOffset>102870</wp:posOffset>
                      </wp:positionV>
                      <wp:extent cx="1040130" cy="321945"/>
                      <wp:effectExtent l="0" t="0" r="0" b="0"/>
                      <wp:wrapNone/>
                      <wp:docPr id="9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9BBB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  <w:sz w:val="20"/>
                                      <w:szCs w:val="20"/>
                                    </w:rPr>
                                    <w:t>Entrevist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pt;height:25.35pt;mso-wrap-distance-left:9.05pt;mso-wrap-distance-right:9.05pt;mso-wrap-distance-top:0pt;mso-wrap-distance-bottom:0pt;margin-top:8.1pt;mso-position-vertical-relative:text;margin-left:32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9BBB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  <w:sz w:val="20"/>
                                <w:szCs w:val="20"/>
                              </w:rPr>
                              <w:t>Entrevis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109855</wp:posOffset>
                      </wp:positionV>
                      <wp:extent cx="879475" cy="1270"/>
                      <wp:effectExtent l="635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9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55pt;margin-top:8.65pt;width:6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109855</wp:posOffset>
                      </wp:positionV>
                      <wp:extent cx="879475" cy="1270"/>
                      <wp:effectExtent l="635" t="5080" r="63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9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8.3pt;margin-top:8.65pt;width:6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64770</wp:posOffset>
                      </wp:positionV>
                      <wp:extent cx="314960" cy="327025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000" cy="32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pt;margin-top:5.1pt;width:24.75pt;height:2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3933825</wp:posOffset>
                      </wp:positionH>
                      <wp:positionV relativeFrom="paragraph">
                        <wp:posOffset>7620</wp:posOffset>
                      </wp:positionV>
                      <wp:extent cx="226060" cy="29337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44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.75pt;margin-top:0.6pt;width:17.7pt;height:23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4725035</wp:posOffset>
                      </wp:positionH>
                      <wp:positionV relativeFrom="paragraph">
                        <wp:posOffset>64770</wp:posOffset>
                      </wp:positionV>
                      <wp:extent cx="291465" cy="250190"/>
                      <wp:effectExtent l="3175" t="3810" r="3175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196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05pt;margin-top:5.1pt;width:22.95pt;height:19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125095</wp:posOffset>
                      </wp:positionV>
                      <wp:extent cx="813435" cy="256540"/>
                      <wp:effectExtent l="5715" t="5080" r="5080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25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3.45pt;margin-top:9.85pt;width:64pt;height:2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Da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4631690</wp:posOffset>
                      </wp:positionH>
                      <wp:positionV relativeFrom="paragraph">
                        <wp:posOffset>139700</wp:posOffset>
                      </wp:positionV>
                      <wp:extent cx="843280" cy="280035"/>
                      <wp:effectExtent l="5080" t="5715" r="571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28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Result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4.7pt;margin-top:11pt;width:66.35pt;height:2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Result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11430</wp:posOffset>
                      </wp:positionV>
                      <wp:extent cx="570230" cy="250190"/>
                      <wp:effectExtent l="5080" t="5080" r="5715" b="4572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25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No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4pt;margin-top:0.9pt;width:44.85pt;height:1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No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ções Resultantes finais:</w:t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sidere o diagrama ER relativo ao processo de inscrição em cursos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formação. Responda às seguintes questões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3038475" cy="2437765"/>
            <wp:effectExtent l="0" t="0" r="0" b="0"/>
            <wp:docPr id="10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939"/>
        <w:gridCol w:w="574"/>
        <w:gridCol w:w="708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estõe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ão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 possível a um formando inscrever-se em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avaliar um formando qualquer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curso pode existir sem ter atribuído um Formador como coordenador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coordenar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leccionar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em existir vários cursos com o mesmo tema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curso pode apresentar mais que um tema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a categoria pode apresentar vários temas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466" w:gutter="0" w:header="708" w:top="2157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2"/>
      <w:gridCol w:w="2142"/>
      <w:gridCol w:w="2484"/>
      <w:gridCol w:w="2160"/>
    </w:tblGrid>
    <w:tr>
      <w:trPr/>
      <w:tc>
        <w:tcPr>
          <w:tcW w:w="2142" w:type="dxa"/>
          <w:tcBorders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4">
                    <wp:simplePos x="0" y="0"/>
                    <wp:positionH relativeFrom="column">
                      <wp:posOffset>-1257300</wp:posOffset>
                    </wp:positionH>
                    <wp:positionV relativeFrom="paragraph">
                      <wp:posOffset>-280035</wp:posOffset>
                    </wp:positionV>
                    <wp:extent cx="8001000" cy="14605"/>
                    <wp:effectExtent l="635" t="6350" r="635" b="6350"/>
                    <wp:wrapNone/>
                    <wp:docPr id="10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800100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9pt,-22.05pt" to="530.95pt,-20.95pt" stroked="t" o:allowincell="t" style="position:absolute;flip:y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910590" cy="462280"/>
                <wp:effectExtent l="0" t="0" r="0" b="0"/>
                <wp:docPr id="106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6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42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448310"/>
                <wp:effectExtent l="0" t="0" r="0" b="0"/>
                <wp:docPr id="107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7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3880" cy="474980"/>
                <wp:effectExtent l="0" t="0" r="0" b="0"/>
                <wp:docPr id="108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8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6" r="-3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5">
                    <wp:simplePos x="0" y="0"/>
                    <wp:positionH relativeFrom="column">
                      <wp:posOffset>1308735</wp:posOffset>
                    </wp:positionH>
                    <wp:positionV relativeFrom="paragraph">
                      <wp:posOffset>-504190</wp:posOffset>
                    </wp:positionV>
                    <wp:extent cx="800735" cy="457835"/>
                    <wp:effectExtent l="0" t="0" r="0" b="0"/>
                    <wp:wrapNone/>
                    <wp:docPr id="10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Pág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 Unicode MS" w:hAnsi="Arial Unicode MS" w:eastAsia="Arial Unicode MS" w:cs="Arial Unicode MS"/>
                                    <w:color w:val="FFFFFF"/>
                                    <w:lang w:val="pt-PT" w:bidi="ar-SA"/>
                                  </w:rPr>
                                  <w:t>|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103.1pt;margin-top:-39.75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Pág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 Unicode MS" w:hAnsi="Arial Unicode MS" w:eastAsia="Arial Unicode MS" w:cs="Arial Unicode MS"/>
                              <w:color w:val="FFFFFF"/>
                              <w:lang w:val="pt-PT" w:bidi="ar-SA"/>
                            </w:rPr>
                            <w:t>|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6">
                    <wp:simplePos x="0" y="0"/>
                    <wp:positionH relativeFrom="column">
                      <wp:posOffset>105410</wp:posOffset>
                    </wp:positionH>
                    <wp:positionV relativeFrom="paragraph">
                      <wp:posOffset>-264795</wp:posOffset>
                    </wp:positionV>
                    <wp:extent cx="0" cy="1257300"/>
                    <wp:effectExtent l="6350" t="0" r="6350" b="0"/>
                    <wp:wrapNone/>
                    <wp:docPr id="1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.3pt,-20.85pt" to="8.3pt,78.1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733425" cy="474980"/>
                <wp:effectExtent l="0" t="0" r="0" b="0"/>
                <wp:docPr id="111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1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Calibri" w:hAnsi="Calibri" w:eastAsia="Arial Unicode MS" w:cs="Arial Unicode MS"/>
        <w:b/>
        <w:b/>
        <w:color w:val="99CC00"/>
        <w:sz w:val="22"/>
        <w:szCs w:val="22"/>
      </w:rPr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-3429000</wp:posOffset>
          </wp:positionH>
          <wp:positionV relativeFrom="paragraph">
            <wp:posOffset>1263015</wp:posOffset>
          </wp:positionV>
          <wp:extent cx="11323955" cy="12458700"/>
          <wp:effectExtent l="0" t="0" r="0" b="0"/>
          <wp:wrapNone/>
          <wp:docPr id="101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45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7">
          <wp:simplePos x="0" y="0"/>
          <wp:positionH relativeFrom="column">
            <wp:posOffset>-97155</wp:posOffset>
          </wp:positionH>
          <wp:positionV relativeFrom="paragraph">
            <wp:posOffset>57785</wp:posOffset>
          </wp:positionV>
          <wp:extent cx="1811655" cy="862330"/>
          <wp:effectExtent l="0" t="0" r="0" b="0"/>
          <wp:wrapSquare wrapText="bothSides"/>
          <wp:docPr id="10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5970905</wp:posOffset>
              </wp:positionH>
              <wp:positionV relativeFrom="paragraph">
                <wp:posOffset>-5505450</wp:posOffset>
              </wp:positionV>
              <wp:extent cx="10686415" cy="572135"/>
              <wp:effectExtent l="0" t="0" r="0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6862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Megaexpansão, Ensino e Formação Profissional em Novas Tecnologias, Lda.  |  Rua Praça de Touros, 26  |  2500-167 Caldas da Rainh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NIPC 503 807 141  |  Correio Electrónico info@megaexpansao.pt  |  www.megaexpansao.pt  |  Telefone 262 836 204  |  Telefax 262 844 2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70.15pt;margin-top:-433.55pt;width:841.4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Megaexpansão, Ensino e Formação Profissional em Novas Tecnologias, Lda.  |  Rua Praça de Touros, 26  |  2500-167 Caldas da Rainha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NIPC 503 807 141  |  Correio Electrónico info@megaexpansao.pt  |  www.megaexpansao.pt  |  Telefone 262 836 204  |  Telefax 262 844 22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 Unicode MS" w:cs="Arial Unicode MS" w:ascii="Calibri" w:hAnsi="Calibri"/>
        <w:b/>
        <w:color w:val="99CC00"/>
        <w:sz w:val="22"/>
        <w:szCs w:val="22"/>
      </w:rPr>
      <w:t>Dossier Técnico Pedagógico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Project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Ac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-481039-6-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Área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. Ciências Informátic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Itinerário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2. Instalação Manutenção Sistemas Informático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Referenci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39 - Técnico/a de Informática – Sistem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Níve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Modalidade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EFA – N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Loc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Mira de Aire  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Data de Iníci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06.Agosto.2009  </w:t>
    </w:r>
  </w:p>
  <w:p>
    <w:pPr>
      <w:pStyle w:val="Header"/>
      <w:jc w:val="right"/>
      <w:rPr>
        <w:rFonts w:ascii="Calibri" w:hAnsi="Calibri" w:eastAsia="Arial Unicode MS" w:cs="Calibri"/>
        <w:sz w:val="22"/>
        <w:szCs w:val="22"/>
        <w:lang w:val="en-US" w:eastAsia="en-US"/>
      </w:rPr>
    </w:pPr>
    <w:r>
      <w:rPr>
        <w:rFonts w:eastAsia="Arial Unicode MS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143000</wp:posOffset>
              </wp:positionH>
              <wp:positionV relativeFrom="paragraph">
                <wp:posOffset>95250</wp:posOffset>
              </wp:positionV>
              <wp:extent cx="7658100" cy="24765"/>
              <wp:effectExtent l="635" t="6350" r="635" b="635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2484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7.5pt" to="512.95pt,9.4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<Relationship Id="rId3" Type="http://schemas.openxmlformats.org/officeDocument/2006/relationships/image" Target="media/image11.png"/><Relationship Id="rId4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51:00Z</dcterms:created>
  <dc:creator>Megaexpansão</dc:creator>
  <dc:description/>
  <cp:keywords/>
  <dc:language>en-US</dc:language>
  <cp:lastModifiedBy>EFA</cp:lastModifiedBy>
  <dcterms:modified xsi:type="dcterms:W3CDTF">2010-07-06T10:58:00Z</dcterms:modified>
  <cp:revision>4</cp:revision>
  <dc:subject/>
  <dc:title>Referencia DTP</dc:title>
</cp:coreProperties>
</file>